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АКТ повторного посещения семьи учащегося _________ класса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овления акта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 составителя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матери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ца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сещения______________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сещения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оставителей____________________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</w:rPr>
        <w:t>на учащегося, состоящего на учете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Общие сведения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Школа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лия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ождения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машний адрес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Данные наблюдения классного руководителя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сновные проявления девиантного поведения </w:t>
      </w:r>
      <w:r>
        <w:rPr>
          <w:sz w:val="24"/>
          <w:szCs w:val="24"/>
        </w:rPr>
        <w:t>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чебная деятельность (как успевает, если отвечает, то по каким предметам, отношение к обучению. Оставался ли на второй год, по каким предметам и когда</w:t>
      </w:r>
      <w:r>
        <w:rPr>
          <w:sz w:val="24"/>
          <w:szCs w:val="24"/>
        </w:rPr>
        <w:t>_____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ношение к труду и порученному делу (как проявляет себя в различал трудолюбив или нет, активен или пассивен, проявляет смекалку является исполнителем, уважает или нет труд других людей. Какой вид труда _____ учебный, общественный, хозяйственно-бытовой. Как относится к поручениям)</w:t>
      </w:r>
      <w:r>
        <w:rPr>
          <w:sz w:val="24"/>
          <w:szCs w:val="24"/>
        </w:rPr>
        <w:t>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ложение в коллективе (отношение к коллективу и коллектива к нему, какое занимает место: относится к активу или пассивен. Дорожит или нетмнением ____. Бывают или нет конфликты с коллективом, на какой почве. Имеет или ____ они)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ношение к взрослым, к педагогам. Кто является авторитетом?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к проводит свободное время. Занимается ли в кружках, любит ли читать, занимается ли спортом, интересуется ли музыкой, живописью, любит ли кино, театры, _____ подростковый клуб, компьютерный зал, Дом культуры, смотрит телевизор. Как предпочитает проводить досуг. Отношение родителей к этому вопросу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авыки культурного поведения. (Приучен ли к режиму дня, дисциплинирован, хорошими манерами, культурой речи, развиты ли опрятность, аккуратность, корректно относиться к людям, культурно вести себя в общественных местах.)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обенности характера и поведения. Какие черты преобладают: ______, общительность, отзывчивость, правдивость, настойчивость, самокритичность, требовательность к себе и другим, лживость, эгоистичность, нескромность, трусость, отсутствие самолюбия, гордости, излишняя застенчивость. Какова ____. Указать типичные случаи нарушения дисциплины. Употребляет ли спиртные, наркотические, токсические вещества.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сновные явления в жизни учащегося (от рождения до настоящего момента могли породить и закрепить педагогическую запущенность 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Состоит ли на учете в подразделении по делам несовершеннолетних. С ка___ ______ основание постановки на учет 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Условия жизни в семье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. И. О. родителей, их возраст, образование, специальность, место работы. Сведения других членах семьи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заимоотношения в семье, имеются ли отклонения в поведении кого-нибудь, ___, семьи (алкоголизм, хулиганство, судимость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спитание в семье. Роль учащегося в семье. Его участие в домашнем труде, влияния семьи на ученика. Есть ли контроль со стороны родителей. ____ наказания в семье. Традиции 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атериально-бытовые условия (бюджет, жилплощадь, питание, одежда, санитарно-гигиенический режим) 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Состояние здоровья ученика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ет ли отклонений в физическом развитии. Занимается ли спортом, зарядкой, туризмом. Состоит или нет на учете в психоневрологическом диспансере, по каким причинам 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Является ли членом детской общественной организации (какой?)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Результаты проводимой работы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чем заключаются причины педагогической запущенности учащегося? 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___________________________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составления__________________________</w:t>
      </w:r>
    </w:p>
    <w:p>
      <w:pPr>
        <w:pStyle w:val="TextBody"/>
        <w:spacing w:lineRule="atLeast" w:line="0"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center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АКТ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обследования материально-бытовых и социальных условий семьи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егося ______ класса</w:t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 рождения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живающего по адресу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 составления акта: 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. И. О., должность составителя 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 матери 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работы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 отца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работы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других членах семьи 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ий доход на одного члена семьи 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л. площадь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н. гигиеническое состояние квартиры 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отношения в семье 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еются ли отклонения в поведении кого-либо из членов семьи (судимость, алкоголизм, наркотизм, ...)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ие ребенка в домашнем труде 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 за ребенком со стороны родителей 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ощрения и наказания 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для занятий учащегося 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ь составителей:__________________________</w:t>
      </w:r>
    </w:p>
    <w:p>
      <w:pPr>
        <w:pStyle w:val="TextBody"/>
        <w:spacing w:lineRule="atLeast" w:line="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/>
      </w:pPr>
      <w:r>
        <w:rPr/>
      </w:r>
    </w:p>
    <w:p>
      <w:pPr>
        <w:pStyle w:val="TextBody"/>
        <w:spacing w:lineRule="atLeast" w:line="0" w:before="0" w:after="0"/>
        <w:jc w:val="center"/>
        <w:rPr>
          <w:rStyle w:val="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Акт первичного обследования семьи, находящейся в социально опасном положении.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Фамилия семьи 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Адрес семьи 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Основания для обследования семьи: родители не занимаются воспитанием и содержанием детей; дети употребляют ПАВ; беспризорность детей; родители не могут заниматься полноценным воспитанием и содержанием детей по объективным причинам; родители употребляют ПАВ; родители страдают хроническими заболеваниями в тяжёлой форме или есть психические расстройства; ребёнок совершил правонарушение или преступление; один из родителей совершил преступление против личности ребёнка или других членов семьи; один из родителей отбывает наказание по приговору суда (нужное подчеркнуть)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 Признаки, характеризующие выбор данного основания: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. Жилищные условия: квартира благоустроенная; квартира неблагоустроенная; дом благоустроенный; дом неблагоустроенный; общежитие; коммунальная квартира; нет постоянного жилья; жильё в размене (нужное подчеркнуть)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Описание жилищных условий: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полнительные сведения: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комендации комиссии: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та проведения обследования: «____»_____________20___ г.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лены комисси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бследования условий жизни и воспитания</w:t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ающегося ____класса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br/>
        <w:t>1.  Дата  обследования______________________</w:t>
        <w:br/>
        <w:t>2.Фамилия, имя, отчество обучающегося________________________________________________________</w:t>
        <w:br/>
        <w:t>3. Дата рождения, место  рождения____________________________________________________________</w:t>
        <w:br/>
        <w:t xml:space="preserve">4. Адрес, телефон ____________________________________________________________________________ </w:t>
        <w:br/>
        <w:t>5.  Сведения о родителях (имеет одного (обоих) из родителей,место жительства родителей, возраст, занимаемая должность или занятие, место работы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6. Участие каждого из родителей в воспитании ребенка ______________________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____________________________</w:t>
      </w:r>
      <w:r>
        <w:rPr>
          <w:rFonts w:cs="Times New Roman" w:ascii="Times New Roman" w:hAnsi="Times New Roman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_________</w:t>
      </w:r>
      <w:r>
        <w:rPr>
          <w:rFonts w:cs="Times New Roman" w:ascii="Times New Roman" w:hAnsi="Times New Roman"/>
        </w:rPr>
        <w:br/>
        <w:t>7. Состав семьи (фамилия, имя, отчество, родственные отношения, возраст, занятость и др.) 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br/>
        <w:t xml:space="preserve">8. Сведения о обучающемся: </w:t>
        <w:br/>
        <w:t>а) успеваемость, пропуски___________________________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</w:t>
      </w:r>
      <w:r>
        <w:rPr>
          <w:rFonts w:cs="Times New Roman" w:ascii="Times New Roman" w:hAnsi="Times New Roman"/>
        </w:rPr>
        <w:t>__</w:t>
        <w:br/>
        <w:t>б)занятость в свободное время _____________________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</w:t>
      </w:r>
      <w:r>
        <w:rPr>
          <w:rFonts w:cs="Times New Roman" w:ascii="Times New Roman" w:hAnsi="Times New Roman"/>
        </w:rPr>
        <w:t>_</w:t>
        <w:br/>
        <w:t>в) режим дня и условия проживания __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___________________</w:t>
      </w:r>
      <w:r>
        <w:rPr>
          <w:rFonts w:cs="Times New Roman" w:ascii="Times New Roman" w:hAnsi="Times New Roman"/>
        </w:rPr>
        <w:br/>
        <w:t>г) организация отдыха (каникулярное время, летнее) ______________________________</w:t>
      </w:r>
      <w:r>
        <w:rPr>
          <w:rFonts w:cs="Times New Roman" w:ascii="Times New Roman" w:hAnsi="Times New Roman"/>
          <w:b w:val="false"/>
          <w:bCs w:val="false"/>
        </w:rPr>
        <w:t>__________________</w:t>
      </w:r>
      <w:r>
        <w:rPr>
          <w:rFonts w:cs="Times New Roman" w:ascii="Times New Roman" w:hAnsi="Times New Roman"/>
        </w:rPr>
        <w:br/>
        <w:t>9.    Взаимоотношения обучающегося с родителями, другими</w:t>
        <w:br/>
        <w:t>членами семьи_______________________________ ______________________</w:t>
      </w:r>
      <w:r>
        <w:rPr>
          <w:rFonts w:cs="Times New Roman" w:ascii="Times New Roman" w:hAnsi="Times New Roman"/>
          <w:b w:val="false"/>
          <w:bCs w:val="false"/>
        </w:rPr>
        <w:t>______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b w:val="false"/>
          <w:bCs w:val="false"/>
        </w:rPr>
        <w:t>___________</w:t>
      </w:r>
      <w:r>
        <w:rPr>
          <w:rFonts w:cs="Times New Roman" w:ascii="Times New Roman" w:hAnsi="Times New Roman"/>
        </w:rPr>
        <w:br/>
        <w:t>10.  В какой помощи нуждается семья(социальной, правовой, педагогической, психологической,</w:t>
        <w:br/>
        <w:t>материальной)___________________________________ _____________________________________________</w:t>
        <w:br/>
        <w:t xml:space="preserve">11. </w:t>
      </w:r>
      <w:r>
        <w:rPr>
          <w:rFonts w:cs="Times New Roman" w:ascii="Times New Roman" w:hAnsi="Times New Roman"/>
          <w:b w:val="false"/>
          <w:bCs w:val="false"/>
        </w:rPr>
        <w:t>Результат проверки (рекомендации, заключения)_________________________________________________ 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Подписи, Ф.И.О. ______________________ 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яющих: ______________________ 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Акт составлен в присутствии: ________________ ____________________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283" w:right="397" w:gutter="0" w:header="0" w:top="283" w:footer="0" w:bottom="3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ОБСЛЕДОВАНИЯ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УЧАЮЩЕГОСЯ _______КЛАССА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Ф.И.О. _______________________________________________________________ </w:t>
      </w:r>
    </w:p>
    <w:p>
      <w:pPr>
        <w:pStyle w:val="Normal"/>
        <w:rPr/>
      </w:pPr>
      <w:r>
        <w:rPr/>
        <w:t xml:space="preserve">Дата __________________20__г., _________час. </w:t>
      </w:r>
    </w:p>
    <w:p>
      <w:pPr>
        <w:pStyle w:val="Normal"/>
        <w:rPr/>
      </w:pPr>
      <w:r>
        <w:rPr/>
        <w:t>Мы, нижеподписавшиеся,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Посетили семью______________________________________________________________________________ </w:t>
      </w:r>
    </w:p>
    <w:p>
      <w:pPr>
        <w:pStyle w:val="Normal"/>
        <w:rPr/>
      </w:pPr>
      <w:r>
        <w:rPr/>
        <w:t xml:space="preserve">проживающую по адресу:_____________________________________________________________________ ___________________________________________________________________________________________ </w:t>
      </w:r>
    </w:p>
    <w:p>
      <w:pPr>
        <w:pStyle w:val="Normal"/>
        <w:rPr/>
      </w:pPr>
      <w:r>
        <w:rPr/>
        <w:t xml:space="preserve">с целью____________________________________________________________________________________ </w:t>
      </w:r>
    </w:p>
    <w:p>
      <w:pPr>
        <w:pStyle w:val="Normal"/>
        <w:rPr/>
      </w:pPr>
      <w:r>
        <w:rPr/>
        <w:t xml:space="preserve">Состав семьи__________ человек_______________________________________________________________ ____________________________________________________________________________________________ </w:t>
      </w:r>
    </w:p>
    <w:p>
      <w:pPr>
        <w:pStyle w:val="Normal"/>
        <w:rPr/>
      </w:pPr>
      <w:r>
        <w:rPr/>
        <w:t>Семья занимает __________кв.м._______________________________________________________________</w:t>
      </w:r>
    </w:p>
    <w:p>
      <w:pPr>
        <w:pStyle w:val="Normal"/>
        <w:rPr/>
      </w:pPr>
      <w:r>
        <w:rPr/>
        <w:t xml:space="preserve">В момент посещения дома находились___________________________________________________________ ___________________________________________________________________________________________ </w:t>
      </w:r>
    </w:p>
    <w:p>
      <w:pPr>
        <w:pStyle w:val="Normal"/>
        <w:rPr/>
      </w:pPr>
      <w:r>
        <w:rPr/>
        <w:t xml:space="preserve">Санитарное состояние жилья на момент проверки_________________________________________________ 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Ребенок имеет место для занятий, отдыха________________________________________________________ 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сто для сна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  <w:t xml:space="preserve">Ребенок ложится спать________________________________________________________________________ </w:t>
      </w:r>
    </w:p>
    <w:p>
      <w:pPr>
        <w:pStyle w:val="TextBody"/>
        <w:spacing w:lineRule="atLeast" w:line="0" w:before="0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ие ребенка в домашнем труде 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  <w:t>Загруженность домашними делами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заимоотношения в семье _______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меются ли отклонения в поведении кого-либо из членов семьи (судимость, алкоголизм, наркотизм, ...)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нтроль за ребенком со стороны родителей ( всегда ли знают где находится ребенок)________</w:t>
      </w:r>
      <w:r>
        <w:rPr>
          <w:b w:val="false"/>
          <w:bCs w:val="false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  <w:t>Ребенок занят в свободное время_______________________________________________________________ ___________________________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ощрения и наказания 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дители контролируют выполнение домашних заданий____________________________________________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нтакт осуществляется со школой______________________________________________________________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 проверки (рекомендации, заключения)__________________________________________________ 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 xml:space="preserve">Подписи, Ф.И.О. ______________________ ____________________ </w:t>
      </w:r>
    </w:p>
    <w:p>
      <w:pPr>
        <w:pStyle w:val="Normal"/>
        <w:rPr/>
      </w:pPr>
      <w:r>
        <w:rPr/>
        <w:t xml:space="preserve">проверяющих: ______________________ ____________________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t>Акт составлен в присутствии: ________________ ____________________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283" w:right="397" w:gutter="0" w:header="0" w:top="28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7:04Z</dcterms:created>
  <dc:creator/>
  <dc:description/>
  <dc:language>en-US</dc:language>
  <cp:lastModifiedBy/>
  <cp:revision>0</cp:revision>
  <dc:subject/>
  <dc:title/>
</cp:coreProperties>
</file>