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учающейся ____ класса МБОУ «СОШ №___» г.Брат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 г.р., проживающей по адресу: 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атерина учится в МБОУ «СОШ №_» с пятого класса. За время обучения показала хорошие способности при изучении большинства предметов; с пятого по восьмой класс Екатерина имеет по большинству дисциплин хорошие и отличные оценки, посещает секцию баскетбола, спецкурсы 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еменах и уроках физкультуры девушка очень подвижна, любит быстрые и шумные игры, всегда принимает участие в различных спортивных соревнованиях, в художественной самодеятельности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лассе Екатерина обладает авторитетом среди сверстников вследствие своей активной жизненной позиции и хорошей учебы, у нее есть  подруги в классе и вне школы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атерина воспитывается в неполной семье, у нее есть взрослый старший брат. Взаимоотношения с матерью ровные, доверительные: Екатерина- хорошая помощница во всех домашних делах; мать, Мария Ивановна, всегда в курсе школьных дел дочери.</w:t>
      </w:r>
    </w:p>
    <w:p>
      <w:pPr>
        <w:pStyle w:val="Normal"/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Екатерина неплохо воспитана, вежлива, к поручениям старших относится ответственно.</w:t>
      </w:r>
    </w:p>
    <w:p>
      <w:pPr>
        <w:pStyle w:val="Normal"/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/_________________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. руководитель                         /__________________/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58:00Z</dcterms:created>
  <dc:creator>Microsoft</dc:creator>
  <dc:description/>
  <dc:language>en-US</dc:language>
  <cp:lastModifiedBy>Школа8</cp:lastModifiedBy>
  <dcterms:modified xsi:type="dcterms:W3CDTF">2013-11-14T05:26:00Z</dcterms:modified>
  <cp:revision>2</cp:revision>
  <dc:subject/>
  <dc:title>Характеристика</dc:title>
</cp:coreProperties>
</file>